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20 AL 26 DE FEBRER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2,8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7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4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9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8,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7,4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7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8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8,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8,5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2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1,3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1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2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9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99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2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7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6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,4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8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8,6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9,4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,5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1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,5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1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6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1,5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1,9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2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7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9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7,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8,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9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9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2,4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2,3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2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2,5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2,82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4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3-01T12:47:00Z</dcterms:modified>
  <cp:revision>3</cp:revision>
  <dc:subject/>
  <dc:title>BALANZA COMERCIAL AGROALIMENTARIA </dc:title>
</cp:coreProperties>
</file>